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120"/>
        <w:gridCol w:w="90"/>
        <w:gridCol w:w="2700"/>
        <w:gridCol w:w="3313"/>
      </w:tblGrid>
      <w:tr>
        <w:trPr>
          <w:trHeight w:val="162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公共卫生学院</w:t>
            </w:r>
          </w:p>
        </w:tc>
      </w:tr>
      <w:tr>
        <w:trPr>
          <w:trHeight w:val="166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与预防医学</w:t>
            </w:r>
          </w:p>
        </w:tc>
      </w:tr>
      <w:tr>
        <w:trPr>
          <w:trHeight w:val="604" w:hRule="atLeast"/>
        </w:trPr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研究方向：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环境颗粒物暴露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导致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心肌细胞钙稳态与线粒体功能失衡的机制研究</w:t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研究内容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项目从环境毒理学角度出发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结合组内前期结果，聚焦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环境颗粒物暴露对心肌细胞钙稳态与线粒体功能的影响。采用荧光探针检测胞内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Ca²</w:t>
            </w:r>
            <w:r>
              <w:rPr>
                <w:rFonts w:eastAsia="仿宋_GB2312;微软雅黑" w:cs="Cambria Math" w:ascii="Cambria Math" w:hAnsi="Cambria Math"/>
                <w:sz w:val="24"/>
              </w:rPr>
              <w:t>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浓度，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JC-1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染色评估线粒体膜电位，并通过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qPCR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与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Western blot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分析关键调控蛋白的表达变化，探讨钙稳态紊乱与线粒体功能失衡的关联机制，为揭示空气污染诱发心血管损伤的细胞学基础提供实验依据。</w:t>
            </w:r>
          </w:p>
        </w:tc>
      </w:tr>
      <w:tr>
        <w:trPr>
          <w:trHeight w:val="1312" w:hRule="atLeast"/>
        </w:trPr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最新进展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课题组最新研究发现，环境颗粒物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PM2.5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暴露能够诱导心肌细胞损伤，诱导心肌细胞发生线粒体失衡，现将进一步对其中的机制进行深入探讨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2.</w:t>
              <w:tab/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生指导情况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1)</w:t>
              <w:tab/>
              <w:t>2019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-2020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，苏州大学医学部学生课外科研项目，指导教师，优秀结题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2)</w:t>
              <w:tab/>
              <w:t>2021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，江苏省高等学校大学生创新创业训练计划项目，重点自筹项目，指导教师，结题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3)</w:t>
              <w:tab/>
              <w:t>2023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-2024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，苏州大学医学部学生课外科研项目，指导教师，优秀结题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）指导本科生以第一作者发表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SCI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论文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篇，其中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篇为中科院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区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TOP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期刊。指导本科生以第一作者发表中文核心期刊论文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篇。</w:t>
            </w:r>
          </w:p>
        </w:tc>
      </w:tr>
      <w:tr>
        <w:trPr>
          <w:trHeight w:val="546" w:hRule="atLeast"/>
        </w:trPr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适用所有专业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8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4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婧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wujing88@suda.edu.c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血管毒理学，环境毒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5:29:00Z</dcterms:created>
  <dc:creator>微软用户</dc:creator>
  <dc:description/>
  <cp:keywords/>
  <dc:language>en-US</dc:language>
  <cp:lastModifiedBy>Jing Wu</cp:lastModifiedBy>
  <cp:lastPrinted>2010-03-05T11:00:00Z</cp:lastPrinted>
  <dcterms:modified xsi:type="dcterms:W3CDTF">2025-10-10T15:44:00Z</dcterms:modified>
  <cp:revision>7</cp:revision>
  <dc:subject/>
  <dc:title>关于编写《2010年苏州大学“大学生创新实验计划”项目申报指南》的通知</dc:title>
</cp:coreProperties>
</file>